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21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3.02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44 – 46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4 тур (2,2,2,1,0,2,2,2,0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А.Прохоров – 2:0 (2:0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А.Зайцев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А.Толкунов – 1:4 (1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Ш.Хайруллин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Ю.Бузик – 1:2 (1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Е.Лукьянов – 4:0 (5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С.Незнанов – 0:2 (0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Е.Кригер – 1:0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Д.Поздняков – 0:1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А.Глазырин – 4:1 (4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С.Ульянов – 3:1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А.Шустов – 0:2 (0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А.Дорофеев – 1:4 (1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С.Елисеев – 1:0 (3:3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5 тур (1,2,1,1,0,0,1,2,1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И.Дудин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П.Гай – 1:1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О.Банков – 2:2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Г.Терентьев – 1:0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В.Амелин – 0:3 (2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Д.Поздняков – С.Татаринцев – 4:0 (5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Ш.Хайруллин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А.Митин – 5:2 (5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В.Панфилов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В.Виноградов – 5:3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Д.Зыков – 4:0 (7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А.Левин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Б.Соловицкий – 3:2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В.Комбалин – 5:1 (5:2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6 тур (0,1,2,1,0,2,2,2,0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Д.Поздняков – 3:0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А.Зайцев – 3:1 (3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С.Елисеев – 2:3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С.Ульянов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С.Белич – 1:3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Е.Лукьянов – 1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С.Незнанов – 0:2 (1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Ю.Бузик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А.Прохоров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Е.Кригер – 1:0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А.Дорофеев – 0:0 (1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А.Шустов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А.Глазырин – 2:3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А.Толкунов – 2:1 (3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Положение  участников  после  46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 : 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 : 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76 : 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 : 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 : 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 : 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 : 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102 : 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0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 : 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 : 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 : 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 : 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 :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65 : 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 :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 : 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 : 8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 : 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8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 : 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0-ы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.Фулхэм – Арсенал       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2"/>
              </w:rPr>
              <w:t xml:space="preserve">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2.Ганновер – Шальке                   0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Лион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Мец – Монак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2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Ницца – Лан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6.Кьево – Лаци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7.Лечче – Палерм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Хетафе – Бетис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Эспаньол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Валенсия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Арсенал – Реал Мадрид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илан – Бавария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3.Нюрнберг – Дуйсбург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4.Интер – Аяк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Ливерпуль – Чарльто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1-ы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Уиган – Манчестер Юнайтед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Эвертон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3.Айнтрахт Ф – Вольфсбург        0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Байер – Вердер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ПСЖ – Марсель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6.Сент-Этьенн – Нант                1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рма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Интер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Атлетик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0.Реал Сосьедад – Сарагоса 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1</w:t>
            </w:r>
            <w:r>
              <w:rPr>
                <w:rFonts w:cs="Tahoma" w:ascii="Tahoma" w:hAnsi="Tahoma"/>
                <w:sz w:val="1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Реал Мадрид – Атлетико Мадрид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енн – Страсбург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арселона – Челси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ПСВ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Ювентус – Вердер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2-о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ьюкасл – Болтон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2.Кайзерслаутерн – Штутгарт         0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ошо – Бордо  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Тулуза – Нанси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1   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Труа – Осер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   2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6.Сампдория – Ювенту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7.Тревизо – Реджи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Барселона – Депортиво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Осасуна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Мальорка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1.Мидлсбро – Бирмингем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2.Тоттенхэм – Блэкбер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3.Боруссия М – Арминия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4.Ливерпуль – Бенфик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Вильярреал – Рейнджер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0, №51  и №52 входят матчи национальных чемпионатов и Лиги чемпионов.</w:t>
      </w:r>
    </w:p>
    <w:p>
      <w:pPr>
        <w:pStyle w:val="Normal"/>
        <w:jc w:val="center"/>
        <w:rPr/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0 - 52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 марта 2006 года.</w:t>
      </w:r>
    </w:p>
    <w:p>
      <w:pPr>
        <w:pStyle w:val="Normal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3-и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сенал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айнц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Штуттгарт – Боруссия 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Кальяри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Ювентус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мполи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Эспаньол – Сель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анси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олтон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Асколи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етис – Малаг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Сампдория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4-ы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Портсмут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Сандерленд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трасбург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лермо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лаве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Чарльтон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Дуйсбург – Ганнов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рдер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есс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ацио – Реджин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3  и №54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3 и 54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марта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Внимание!</w:t>
      </w:r>
    </w:p>
    <w:p>
      <w:pPr>
        <w:pStyle w:val="2"/>
        <w:jc w:val="center"/>
        <w:rPr/>
      </w:pPr>
      <w:r>
        <w:rPr/>
        <w:t>Продолжается заявочная кампания очередного чемпионата Прокопьевска по футболпрогнозу.</w:t>
      </w:r>
    </w:p>
    <w:p>
      <w:pPr>
        <w:pStyle w:val="2"/>
        <w:rPr/>
      </w:pPr>
      <w:r>
        <w:rPr/>
        <w:t xml:space="preserve"> </w:t>
      </w:r>
      <w:r>
        <w:rPr/>
        <w:t>На 23.02.2006 года оплаченные заявки поступили от следующих прогнозистов, которые получили  стартовые номера: №1.Ш.Хайруллин (Прокопьевск); №2.А.Шустов (Прокопьевск); №3.С.Ульянов (Ангарск); №4.Е.Лукьянов (Прокопьевск); №5.А.Дорофеев (Прокопьевск); №6.Д.Зыков (Прокопьевск); №7.А.Ильц (Прокопьевск); №8.А.Толкунов (Междуреченск); №9.Г.Терентьев (Московская область); №10.А.Зайцев (Новокузнецк); №11 Б.Соловицкий (Москва); №12.О.Давыдов (Прокопьевск); …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rPr>
          <w:rFonts w:eastAsia="Times New Roman"/>
          <w:sz w:val="14"/>
        </w:rPr>
      </w:pPr>
      <w:r>
        <w:rPr>
          <w:rFonts w:eastAsia="Times New Roman"/>
          <w:sz w:val="14"/>
        </w:rPr>
        <w:t>Внимание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4 марта 2006 года буду в Новокузнецке на хоккейном матче Металлург Нк – Ла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стречаемся на входе между 3-им и 4-ым секторам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7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.Блэкберн – Арсенал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оруссия Д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Байер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Ле Ман – Сент-Этьен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Бильбао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Бетис – Реал Сосьед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онако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ирминге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рдер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Осер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Ювентус – Лечче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47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8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0-8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2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9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1-12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2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6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7-ом туре пробивается на матче №3 Арминия – Боруссия Д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8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арльтон – Астон Вилла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Ньюкасл – Эвертон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Майнц – Кайзерслаутер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Нант – ПСЖ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ацио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лерм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спаньол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9.Сарагоса – Барсело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Рас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верпуль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Аячч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Р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аленсия – Хетафе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48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3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5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6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6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8-12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3-2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6-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0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8-ом туре пробивается на матче №8 Эспаньол – Севилья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9-ы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Тоттенхэм – Уиган – 2: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Гамбург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Вольфсбург – Ганновер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1 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Нанси – Сош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трасбург – Труа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7.Парма – Фиоренти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8.Реджина – Ливорн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Атлетико Мадрид – Малаг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льта – Кад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анчестер Юнайтед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Удинезе</w:t>
            </w:r>
          </w:p>
        </w:tc>
      </w:tr>
    </w:tbl>
    <w:p>
      <w:pPr>
        <w:pStyle w:val="Style7"/>
        <w:rPr/>
      </w:pPr>
      <w:r>
        <w:rPr/>
        <w:t>Матч Тоттенхэм – Уиган был сыгран неделей раньше, поэтому учитываться не будет.</w:t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49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8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5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1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0-1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9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2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9-ом туре пробивается на матче №7 Парма – Фиорентина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стадии 1/2 финала </w:t>
      </w:r>
      <w:r>
        <w:rPr>
          <w:rFonts w:cs="Arial" w:ascii="Arial" w:hAnsi="Arial"/>
          <w:i/>
          <w:iCs/>
          <w:sz w:val="14"/>
        </w:rPr>
        <w:t>(стадия проходит по 44 – 48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ю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/>
        <w:tc>
          <w:tcPr>
            <w:tcW w:w="7885" w:type="dxa"/>
            <w:tcBorders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1 И.Дудин - №12 Е.Лукьянов – 1:0(2:1), 1:3(3:5), 4:1(6:3) – счёт серии – 2:1 …..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2 С.Татаринцев - №5 В.Амелин – 2:0(3:1), 0:4(1:5), 3:1(4:2) – счёт серии – 2:1 …..</w:t>
            </w:r>
          </w:p>
        </w:tc>
      </w:tr>
    </w:tbl>
    <w:p>
      <w:pPr>
        <w:pStyle w:val="Normal"/>
        <w:jc w:val="center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четвёр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2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7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я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2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8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Arial Unicode MS"/>
      <w:b/>
      <w:bCs/>
      <w:i/>
      <w:iCs/>
      <w:sz w:val="16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i/>
      <w:i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1:42:00Z</dcterms:created>
  <dc:creator>Панфилов</dc:creator>
  <dc:description/>
  <cp:keywords/>
  <dc:language>en-US</dc:language>
  <cp:lastModifiedBy>Alexandr Levin</cp:lastModifiedBy>
  <cp:lastPrinted>2006-02-23T10:02:00Z</cp:lastPrinted>
  <dcterms:modified xsi:type="dcterms:W3CDTF">2006-03-01T14:45:00Z</dcterms:modified>
  <cp:revision>76</cp:revision>
  <dc:subject/>
  <dc:title/>
</cp:coreProperties>
</file>